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139919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571796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